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658319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Чумацький шлях 3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bookmarkStart w:id="1" w:name="_Hlk213315633"/>
      <w:bookmarkEnd w:id="1"/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09298,30.629055, розміром </w:t>
      </w:r>
      <w:r>
        <w:rPr>
          <w:color w:val="000000"/>
          <w:sz w:val="28"/>
          <w:szCs w:val="28"/>
          <w:shd w:fill="FFFFFF" w:val="clear"/>
          <w:lang w:val="uk-UA"/>
        </w:rPr>
        <w:t>84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6,74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Чумацький шлях 37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bookmarkStart w:id="2" w:name="_Hlk213315633"/>
      <w:bookmarkEnd w:id="2"/>
      <w:r>
        <w:rPr>
          <w:sz w:val="28"/>
          <w:szCs w:val="28"/>
          <w:lang w:val="uk-UA"/>
        </w:rPr>
        <w:t>спеціальна рекламна конструкція на фасаді будівлі за географічними координатами 50.09298,30.629055, розміром 2080 мм х 1250 мм, загальною площею 2,60 м2, за адресою:  вулиця Чумацький шлях 37,  місто Обухів 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1:00Z</dcterms:modified>
  <cp:revision>57</cp:revision>
  <dc:subject/>
  <dc:title> </dc:title>
</cp:coreProperties>
</file>